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13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о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«О бюджете Боковского сель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поселения Боковского района на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2013 год и на плановый период 201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и 2015 годов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  <w:t>Суммы субвенций, предоставляемые из Фонда компенсаций областного бюджета  бюджету Боковского сельского поселения Боковского района на 2013 год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701"/>
      </w:tblGrid>
      <w:tr>
        <w:trPr>
          <w:trHeight w:val="1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асходов за счет межбюджетных трансфер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1212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1212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  <w:tab w:val="center" w:pos="1263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осуществление государственных полномочий  по первичному воинскому уч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  <w:tr>
        <w:trPr>
          <w:trHeight w:val="883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0104521021524434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5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Заведующий сектором экономики и финансов                                    Я.А.Харламова                 </w:t>
      </w:r>
    </w:p>
    <w:sectPr>
      <w:type w:val="nextPage"/>
      <w:pgSz w:w="11906" w:h="16838"/>
      <w:pgMar w:left="1418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37:00Z</dcterms:created>
  <dc:creator>Копачёв Г.А.</dc:creator>
  <dc:description/>
  <cp:keywords/>
  <dc:language>en-US</dc:language>
  <cp:lastModifiedBy>Боковское С/П</cp:lastModifiedBy>
  <cp:lastPrinted>2008-12-02T09:22:00Z</cp:lastPrinted>
  <dcterms:modified xsi:type="dcterms:W3CDTF">2012-11-08T11:18:00Z</dcterms:modified>
  <cp:revision>15</cp:revision>
  <dc:subject/>
  <dc:title>                                                                                            Приложение 12</dc:title>
</cp:coreProperties>
</file>